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37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02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вановской Анжелики Виктор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02, включенным в резерв состава участковой избирательной комиссии избирательного участка № 23-0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 23-02 с правом решающего голоса Ивановскую Анжелику Викторо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 23-02 с правом решающего голоса Ивановской Анжелике Викторовне удостоверение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15:00Z</cp:lastPrinted>
  <dcterms:modified xsi:type="dcterms:W3CDTF">2025-08-15T10:15:00Z</dcterms:modified>
  <cp:revision>12</cp:revision>
  <dc:subject/>
  <dc:title>МЕТОДИЧЕСКИЕ РЕКОМЕНДАЦИИ</dc:title>
</cp:coreProperties>
</file>